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TEAM GROUP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Tick one or two or three…boxes and tell me your reasons!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mething your hair coming up from 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mething you would like to run away fromSomething you really loved from the training, the group,…or something you really like to d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mething you like to talk about/something you laughed abou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mething you really will DO later on, something that you liked to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mething interesting you SAW tod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mething you really find sexy, attractive from the training, the topic, the group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mething you HEARD tod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mething you feel yourself BIG (and good, confident)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mething you feel yourself SMALL (not confident) 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will you remember from tod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will you forget from today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did you like the be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did not you like? Why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oke for the end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ther comments…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31T23:38:00Z</dcterms:created>
  <dc:creator>Nebojsa Nick Djeric - Salto youth trainer</dc:creator>
  <dc:description/>
  <dc:language>en-US</dc:language>
  <cp:lastModifiedBy>Nebojsa</cp:lastModifiedBy>
  <dcterms:modified xsi:type="dcterms:W3CDTF">1996-01-01T00:37:00Z</dcterms:modified>
  <cp:revision>2</cp:revision>
  <dc:subject/>
  <dc:title>http://trainers.salto-youth.net/NebojsaDjeric/ </dc:title>
</cp:coreProperties>
</file>