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REATING </w:t>
      </w:r>
    </w:p>
    <w:p>
      <w:pPr>
        <w:pStyle w:val="Heading"/>
        <w:rPr/>
      </w:pPr>
      <w:r>
        <w:rPr/>
        <w:t xml:space="preserve">OF </w:t>
      </w:r>
    </w:p>
    <w:p>
      <w:pPr>
        <w:pStyle w:val="Heading"/>
        <w:rPr/>
      </w:pPr>
      <w:r>
        <w:rPr/>
        <w:t>PROJECT PROPOS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JECT NAM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OAL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URPOSE (Why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BJECTIVES (What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CTIVITIES (How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ARGET GROU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XPECTED RESULT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UNTRIES INVOLVED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ENU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1:38:00Z</dcterms:created>
  <dc:creator>Nebojsa Nick Djeric - Salto youth trainer</dc:creator>
  <dc:description/>
  <cp:keywords/>
  <dc:language>en-US</dc:language>
  <cp:lastModifiedBy>Lidija</cp:lastModifiedBy>
  <dcterms:modified xsi:type="dcterms:W3CDTF">2012-03-20T21:38:00Z</dcterms:modified>
  <cp:revision>2</cp:revision>
  <dc:subject/>
  <dc:title>http://trainers.salto-youth.net/NebojsaDjeric/ </dc:title>
</cp:coreProperties>
</file>